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sensors</w:t>
      </w:r>
      <w:r>
        <w:rPr>
          <w:rFonts w:cs="Arial" w:ascii="Arial" w:hAnsi="Arial"/>
          <w:bCs w:val="false"/>
          <w:color w:val="000000"/>
          <w:sz w:val="21"/>
          <w:szCs w:val="21"/>
        </w:rPr>
        <w:t xml:space="preserve"> </w:t>
      </w:r>
      <w:r>
        <w:rPr>
          <w:rFonts w:cs="Arial" w:ascii="Arial" w:hAnsi="Arial"/>
          <w:bCs w:val="false"/>
          <w:color w:val="000000"/>
          <w:sz w:val="21"/>
          <w:szCs w:val="21"/>
        </w:rPr>
        <w:t>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rn Potter.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rn Po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lla Mobile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nonical,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rn Potter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ogDan Vatra &lt;bogdan@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ogDan Vatra &lt;bogda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Volkov &lt;a.volkov@rusbitech.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0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yXfSz7ev7a8NyEzdfpppJsf+sdR82QHj4SniQVPwUlhjlum9rpUgOIZ1YEBsdyvqZOwb3Wm
PaJgKculuAGEefVOJ8Z5sbhBkz9GD/+vkj53wD1xG4zg+cy6Nda0rS4AkNH3NNswFe6YYczw
fphKWFOlOtL1Jb4z5+kb/Cu/V6RvKdQMDuY9dP48Pvnje/nosnCZ9WQXgl9TftU+xg2WBWS5
r3GBPlktiknEyqjdXX</vt:lpwstr>
  </property>
  <property fmtid="{D5CDD505-2E9C-101B-9397-08002B2CF9AE}" pid="3" name="_2015_ms_pID_7253431">
    <vt:lpwstr>9QB+Cv0EnH3A+JlEmJxMdPAqOQ9Rg42sFVYH96vN2ixSLTMFUGxljU
eu6ml0h0egPwmZ+rWLoMW2sCjil6OZUVnRrSnoWweGM285HfWSmZ/6LeUzyWaqTFZCjjYL3T
fifUr7iYqeG/vw3yLorlCj0YAapfGZZdc72gFpMRNhrvvBtR3vrp7mMGLtXgroa4VtvNpRP1
t9EJe56llYRXAfw3dCed8ypLw+KxC3Kra2oa</vt:lpwstr>
  </property>
  <property fmtid="{D5CDD505-2E9C-101B-9397-08002B2CF9AE}" pid="4" name="_2015_ms_pID_7253431_00">
    <vt:lpwstr>_2015_ms_pID_7253431</vt:lpwstr>
  </property>
  <property fmtid="{D5CDD505-2E9C-101B-9397-08002B2CF9AE}" pid="5" name="_2015_ms_pID_7253432">
    <vt:lpwstr>KFNpLS5Z3r1NalQi+/QhEq0clYdkoWHd+l4J
+BrqiyV9J4RmoqFnXTxufqwN4zJ4KNvh30IUMRl0wB6+RuZ58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